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t 2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blem Solving and Polynomial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>Translating Phrases and Sentence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>
          <w:sz w:val="24"/>
        </w:rPr>
      </w:pPr>
      <w:r>
        <w:rPr>
          <w:sz w:val="24"/>
        </w:rPr>
        <w:t>You must be able to convert English Phrases into Mathematical Expressions and English sentences into equations or inequalities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he English phrase “8 more than three times a number” can be translated into 3x + 8 while the English sentence “4 less than 6 times a number is 30” can be translated into the equation 6x – 4 = 30.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he following are examples: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Operation</w:t>
        <w:tab/>
        <w:tab/>
        <w:t xml:space="preserve">English Phrase </w:t>
        <w:tab/>
        <w:tab/>
        <w:tab/>
        <w:t>Mathematical Expression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60325</wp:posOffset>
                </wp:positionV>
                <wp:extent cx="6019800" cy="426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426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5pt;margin-top:4.75pt;width:473.95pt;height:3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Addition</w:t>
        <w:tab/>
        <w:tab/>
        <w:tab/>
      </w:r>
      <w:r>
        <w:rPr>
          <w:sz w:val="24"/>
        </w:rPr>
        <w:t>the sum of 6 and x</w:t>
        <w:tab/>
        <w:tab/>
        <w:tab/>
        <w:tab/>
        <w:t>x+6 or 6+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increased by 20</w:t>
        <w:tab/>
        <w:tab/>
        <w:tab/>
        <w:tab/>
        <w:t>x+20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0 more than x</w:t>
        <w:tab/>
        <w:tab/>
        <w:tab/>
        <w:tab/>
        <w:t>x+30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4 larger than x</w:t>
        <w:tab/>
        <w:tab/>
        <w:tab/>
        <w:tab/>
        <w:t>x+4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7 added to x</w:t>
        <w:tab/>
        <w:tab/>
        <w:tab/>
        <w:tab/>
        <w:tab/>
        <w:t>x+7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9080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15pt" to="490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>Subtraction</w:t>
        <w:tab/>
        <w:tab/>
      </w:r>
      <w:r>
        <w:rPr>
          <w:sz w:val="24"/>
        </w:rPr>
        <w:t>the difference between x and 9</w:t>
        <w:tab/>
        <w:tab/>
        <w:t>x-9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 minus x</w:t>
        <w:tab/>
        <w:tab/>
        <w:tab/>
        <w:tab/>
        <w:tab/>
        <w:t>x – 3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decreased by 11</w:t>
        <w:tab/>
        <w:tab/>
        <w:tab/>
        <w:tab/>
        <w:t>x –11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35 less than x</w:t>
        <w:tab/>
        <w:tab/>
        <w:tab/>
        <w:tab/>
        <w:t>x – 35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amount by which x exceeds 1</w:t>
        <w:tab/>
        <w:tab/>
        <w:t>x – 1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12 subtracted from x</w:t>
        <w:tab/>
        <w:tab/>
        <w:tab/>
        <w:t>x – 12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12890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15pt" to="490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  <w:t>Multiplication</w:t>
        <w:tab/>
        <w:tab/>
      </w:r>
      <w:r>
        <w:rPr>
          <w:sz w:val="24"/>
        </w:rPr>
        <w:t>6 times x</w:t>
        <w:tab/>
        <w:tab/>
        <w:tab/>
        <w:tab/>
        <w:tab/>
        <w:t>6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product of 5 and x</w:t>
        <w:tab/>
        <w:tab/>
        <w:tab/>
        <w:t>5x</w:t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X multiplied by 4</w:t>
        <w:tab/>
        <w:tab/>
        <w:tab/>
        <w:tab/>
        <w:t>4x</w:t>
      </w:r>
    </w:p>
    <w:p>
      <w:pPr>
        <w:pStyle w:val="Subtitl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</wp:posOffset>
                </wp:positionH>
                <wp:positionV relativeFrom="paragraph">
                  <wp:posOffset>38798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0.55pt" to="490.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One third of x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Subtitle"/>
        <w:rPr>
          <w:sz w:val="24"/>
        </w:rPr>
      </w:pPr>
      <w:r>
        <w:rPr/>
        <w:t>Division</w:t>
        <w:tab/>
        <w:tab/>
        <w:tab/>
      </w:r>
      <w:r>
        <w:rPr>
          <w:sz w:val="24"/>
        </w:rPr>
        <w:t>x divided by negative 7</w:t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>The quotient of x and 5</w:t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Examples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1:52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09-18T22:10:00Z</dcterms:modified>
  <cp:revision>3</cp:revision>
  <dc:subject/>
  <dc:title>Math 09</dc:title>
</cp:coreProperties>
</file>